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692502180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389397409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929215256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43598294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070807558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684479158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517461774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395654999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286127173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